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6</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There were doors all round the hall, but they were all locked; and when Alice had been all the way down one side and up the other, trying every door, she walked sadly down the middle, wondering how she was ever to get out again.</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大厅四周都是门，全都锁着，爱丽丝从这边走到那边，推一推，拉一拉，每扇门都打不开，她伤心地走到大厅中间，琢磨着该怎么出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uddenly she came upon a little three-legged table, all made of solid glass; there was nothing on it except a tiny golden key, and Alice's first thought was that it might belong to one of the doors of the hall; but, alas! either the locks were too large, or the key was too small, but at any rate it would not open any of them. However, on the second time round, she came upon a low curtain she had not noticed before, and behind it was a little door about fifteen inches high: she tried the little golden key in the lock, and to her great delight it fitted!</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突然，她发现了一张三条腿的小桌，桌子是玻璃做的。桌上除了一把很小的金钥匙，什么也没有，爱丽丝一下就想到这钥匙可能是哪个门上的。可是，哎呀，要么就是锁太大了，要么就是钥匙太小了，哪个门也用不上。不过，在她绕第二圈时，突然发现刚才没注意到的一个低帐幕后面，有一扇约十五英寸高的小门。她用这个小金钥匙往小门的锁眼里一插，太高兴了，正合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Alice was not a bit hurt, and she jumped up on to her feet in a moment: Alice opened the door and found that it led into a small passage, not much larger than a rat-hole: she knelt down and looked along the passage into the loveliest garden you ever saw. How she longed to get out of that dark hall, and wander about among those beds of bright flowers and those cool fountains, but she could not even get her head though the doorway; "and even if my head would go through," thought poor Alice, "it would be of very little use without my shoulders. Oh, how I wish I could shut up like a telescope! I think I could, if I only know how to begin." For, you see, so many out-of-the-way things had happened lately, that Alice had begun to think that very few things indeed were really impossible.</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打开了门，发现门外是一条小走廊，比老鼠洞还小，她跪下来，顺着走廊望出去，见到一个从没见过的美丽花园。她多想离开这个黑暗的大厅，到那些美丽的花圃和清凉的喷泉中去玩呀！可是那门框连脑袋都过不去，可怜的爱丽丝想：“哎，就算头能过去，肩膀不跟着过去也没用，我多么希望缩成望远镜里的小人呀（爱丽丝常常把望远镜倒着看，一切东西都变得又远又小，所以她认为望远镜可以把人放大或缩小。），我想自己能变小的，只要知道变的方法就行了。”你看，一连串稀奇古怪的事，使得爱丽丝认为没有什么事是不可能的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5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